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fTJb0Du/R58eZQZEvV5Bgu/GzFDwvR4RhXDKPmoLZXqqJO4JufiNt/MxcFA/3BDyrcU16y
VkRgYbF2aXhCDOqKLUDMzWtNN71XXdVAfdxeL7KZLmres8KdJr0iV86XjAq1ttTS3USS8h0R
zG48nBefznS1F6f+1aPfLKEueiVqR/6QQilrXbf2oTF9vWuAQCLVn9YMYzaYZ8HeN6QJjt4K
NHDBOPeuqKuoFpp7HN</vt:lpwstr>
  </property>
  <property fmtid="{D5CDD505-2E9C-101B-9397-08002B2CF9AE}" pid="3" name="_2015_ms_pID_7253431">
    <vt:lpwstr>4tyY8qncImwbf30XczXaJqXRhbDNOp4out2uDCsjejpmO/QEi0n/Oh
fd7X4dBhQZXLSEoP+9+WGHjtpI4ESUjJ0DpYjTTsjQzLOvNqy2KfKdYVf0gK2ecBmO25tUaH
J7vZHQsKGZKGLX+XnCJaf1wxdCakyggQr7lL6VaE4dUt5pcUnRjFYIspcQWY6fIXn2pNyLod
G+IECvP/qtKhpwKKPpyOhTqFGR+E7O68lKXs</vt:lpwstr>
  </property>
  <property fmtid="{D5CDD505-2E9C-101B-9397-08002B2CF9AE}" pid="4" name="_2015_ms_pID_7253431_00">
    <vt:lpwstr>_2015_ms_pID_7253431</vt:lpwstr>
  </property>
  <property fmtid="{D5CDD505-2E9C-101B-9397-08002B2CF9AE}" pid="5" name="_2015_ms_pID_7253432">
    <vt:lpwstr>NQMlkIsbE+l3z6egdlI9iNhuvexpJYACxYFt
1go8tIKho3W9kPSmIUqQcpEbeIvI191EWlXvg4A811b+ehQ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